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а целевого состояния процесса "..."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3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737"/>
        <w:gridCol w:w="346"/>
        <w:gridCol w:w="2330"/>
        <w:gridCol w:w="378"/>
        <w:gridCol w:w="2487"/>
        <w:gridCol w:w="346"/>
        <w:gridCol w:w="2108"/>
        <w:gridCol w:w="346"/>
        <w:gridCol w:w="2153"/>
        <w:gridCol w:w="346"/>
        <w:gridCol w:w="2386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47015</wp:posOffset>
                      </wp:positionV>
                      <wp:extent cx="914400" cy="571500"/>
                      <wp:effectExtent l="14605" t="10160" r="2540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silver" stroked="t" o:allowincell="t" style="position:absolute;margin-left:25pt;margin-top:19.45pt;width:71.95pt;height:44.95pt;mso-wrap-style:none;v-text-anchor:middle" type="_x0000_t71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45pt" coordorigin="0,0" coordsize="1800,900">
                      <v:rect id="shape_0" stroked="f" o:allowincell="t" style="position:absolute;left:0;top:0;width:179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ое описание потерь</w: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не регламентирова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 регламенту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шага процесса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571680" cy="34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540;top:180;width:89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571680" cy="34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540;top:180;width:89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а целевого состояния процесса "Первичный прием граждан"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2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826"/>
        <w:gridCol w:w="503"/>
        <w:gridCol w:w="2042"/>
        <w:gridCol w:w="567"/>
        <w:gridCol w:w="2486"/>
        <w:gridCol w:w="526"/>
        <w:gridCol w:w="1786"/>
        <w:gridCol w:w="526"/>
        <w:gridCol w:w="2482"/>
        <w:gridCol w:w="526"/>
        <w:gridCol w:w="1782"/>
      </w:tblGrid>
      <w:tr>
        <w:trPr/>
        <w:tc>
          <w:tcPr>
            <w:tcW w:w="18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истематизировать нумерацию кабинетов</w:t>
            </w:r>
          </w:p>
          <w:p>
            <w:pPr>
              <w:pStyle w:val="Normal"/>
              <w:jc w:val="center"/>
              <w:rPr/>
            </w:pPr>
            <w:r>
              <w:rPr/>
              <w:t>Экономия 10-15 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становить электронную очередь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азработать опросный лист</w:t>
            </w:r>
          </w:p>
          <w:p>
            <w:pPr>
              <w:pStyle w:val="Normal"/>
              <w:jc w:val="center"/>
              <w:rPr/>
            </w:pPr>
            <w:r>
              <w:rPr/>
              <w:t>Экономия 13 с. - 1 мин. 1 с.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Входит в здание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59690</wp:posOffset>
                      </wp:positionV>
                      <wp:extent cx="228600" cy="336550"/>
                      <wp:effectExtent l="5080" t="28575" r="5715" b="298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2.75pt;margin-top:4.7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щет кабине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85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дет на первичный прием к специалисту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6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тдает документы специалисту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6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роверяет документы, задает вопросы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6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олучает заявление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с. - 3 мин. 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с. - 1 мин. 30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-10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-30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с. - 1 мин. 19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ин. 30 с. - 2 мин. 40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ПП (время протекания процесса) - 32 мин. 40 с. - 1 час 10 мин. 3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6"/>
        <w:gridCol w:w="2504"/>
        <w:gridCol w:w="6480"/>
      </w:tblGrid>
      <w:tr>
        <w:trPr/>
        <w:tc>
          <w:tcPr>
            <w:tcW w:w="59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39</cp:revision>
  <dc:subject/>
  <dc:title/>
</cp:coreProperties>
</file>